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4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6"/>
      </w:tblGrid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90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гал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2 57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4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91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266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"Безопасность жизнедеятельности 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5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7:00Z</dcterms:modified>
  <cp:revision>4</cp:revision>
  <dc:subject/>
  <dc:title/>
</cp:coreProperties>
</file>